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001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Apuparra tee ehitamine“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>kinnitan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4-01-14T15:51:00Z</dcterms:modified>
  <cp:revision>19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